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ая разработка открытого урок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му: </w:t>
      </w:r>
      <w:r>
        <w:rPr>
          <w:rFonts w:cs="Times New Roman" w:ascii="Times New Roman" w:hAnsi="Times New Roman"/>
          <w:sz w:val="24"/>
          <w:szCs w:val="24"/>
        </w:rPr>
        <w:t>«Современное оформление креативной новогодней ел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  Знакомство с  историей и символикой новогодней ёлочки, современным оформлением. Создание креативной новогодней ёло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ить имеющиеся у детей знания о Новогодней елке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знакомить с разнообразными природными и флористическими новогодними елочками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чувства цвета и гармонии, фантазию и зрительное воображение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мелкую моторику пальцев и рук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питывать у детей дружеское отношение друг к другу, умение тесно работать в коллективе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раст обучающихся:</w:t>
      </w:r>
      <w:r>
        <w:rPr>
          <w:rFonts w:cs="Times New Roman" w:ascii="Times New Roman" w:hAnsi="Times New Roman"/>
          <w:sz w:val="24"/>
          <w:szCs w:val="24"/>
        </w:rPr>
        <w:t> 10-14 лет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должительность занятия:</w:t>
      </w:r>
      <w:r>
        <w:rPr>
          <w:rFonts w:cs="Times New Roman" w:ascii="Times New Roman" w:hAnsi="Times New Roman"/>
          <w:sz w:val="24"/>
          <w:szCs w:val="24"/>
        </w:rPr>
        <w:t> 45 мину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организации занятия:</w:t>
      </w:r>
      <w:r>
        <w:rPr>
          <w:rFonts w:cs="Times New Roman" w:ascii="Times New Roman" w:hAnsi="Times New Roman"/>
          <w:sz w:val="24"/>
          <w:szCs w:val="24"/>
        </w:rPr>
        <w:t> групповая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риально-техническое оснащен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-ноутбук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ор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ран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рмопистоле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жниц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пюрная лента,тесьм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ей для термопистолет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аш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маг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усторонний скотч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ка-спрей серебристый, золотистый (по выбору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стилин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ые деревянные хас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бка, кусочек ткан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уд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организации занятия:</w:t>
      </w:r>
      <w:r>
        <w:rPr>
          <w:rFonts w:cs="Times New Roman" w:ascii="Times New Roman" w:hAnsi="Times New Roman"/>
          <w:sz w:val="24"/>
          <w:szCs w:val="24"/>
        </w:rPr>
        <w:t> группова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занятия:</w:t>
      </w:r>
    </w:p>
    <w:tbl>
      <w:tblPr>
        <w:tblW w:w="965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9"/>
        <w:gridCol w:w="7145"/>
      </w:tblGrid>
      <w:tr>
        <w:trPr/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Организационная часть (2 минуты)</w:t>
            </w:r>
          </w:p>
        </w:tc>
        <w:tc>
          <w:tcPr>
            <w:tcW w:w="7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Подготовка рабочего места.</w:t>
            </w:r>
          </w:p>
        </w:tc>
      </w:tr>
      <w:tr>
        <w:trPr/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Основная часть (40 минут)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оретическая часть ( 10 минут)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ая часть (30 минут)</w:t>
            </w:r>
          </w:p>
        </w:tc>
        <w:tc>
          <w:tcPr>
            <w:tcW w:w="7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часть, технический перерыв, практическая часть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Беседа об истории зарождения новогодней елки.</w:t>
              <w:br/>
              <w:t>2) Рассказ о моде и традициях оформления новогодней елки.</w:t>
              <w:br/>
              <w:t>3) Наглядная демонстрация экспозиции различных видов оформления Новогодних елок, показ презентации,  показ приемов рациональной работы с материалом и аксессуарами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реативной Новогодней елки на декоративной основе.</w:t>
            </w:r>
          </w:p>
        </w:tc>
      </w:tr>
      <w:tr>
        <w:trPr/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Заключительная часть (3 минуты)</w:t>
            </w:r>
          </w:p>
        </w:tc>
        <w:tc>
          <w:tcPr>
            <w:tcW w:w="7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, уборка рабочего места.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Организационная часть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дравствуйте дети!  Я очень рада вас видеть.</w:t>
        <w:br/>
        <w:t>Ребята, какое сейчас  время года? 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 детей)</w:t>
      </w:r>
      <w:r>
        <w:rPr>
          <w:rFonts w:cs="Times New Roman" w:ascii="Times New Roman" w:hAnsi="Times New Roman"/>
          <w:sz w:val="24"/>
          <w:szCs w:val="24"/>
        </w:rPr>
        <w:t> А какой праздник мы каждый год отмечаем зимой? 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 детей) </w:t>
      </w:r>
      <w:r>
        <w:rPr>
          <w:rFonts w:cs="Times New Roman" w:ascii="Times New Roman" w:hAnsi="Times New Roman"/>
          <w:sz w:val="24"/>
          <w:szCs w:val="24"/>
        </w:rPr>
        <w:t> </w:t>
        <w:br/>
        <w:t>– А знаете ли вы, чем мы сегодня будем заниматься? 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 детей)</w:t>
      </w:r>
      <w:r>
        <w:rPr>
          <w:rFonts w:cs="Times New Roman" w:ascii="Times New Roman" w:hAnsi="Times New Roman"/>
          <w:sz w:val="24"/>
          <w:szCs w:val="24"/>
        </w:rPr>
        <w:t> Мы сегодня с вами узнаем историю Новогодней елки. Новогодняя ель – непременный атрибут празднования Нового года и Рождества. Сегодня мы с вами попробуем самостоятельно  сделать креативную новогоднюю ёлку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Теоретическая часть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 вы знаете, когда впервые люди стали отмечать Новый год и ставить елку?</w:t>
        <w:br/>
        <w:t>Декабрь – любимое время года, когда ощущение праздника витает в воздухе, предвосхищая Новый год, праздник, который приносит в ваш дом очарование сказки, ожидание чуда и запах еловых веток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бята, а с чем у вас ассоциируется  Новый год? 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 детей)</w:t>
      </w:r>
      <w:r>
        <w:rPr>
          <w:rFonts w:cs="Times New Roman" w:ascii="Times New Roman" w:hAnsi="Times New Roman"/>
          <w:sz w:val="24"/>
          <w:szCs w:val="24"/>
        </w:rPr>
        <w:t>  А ещё со снегом, с пушистой, сверкающей ёлкой, морозцем, после которого так приятно очутится в теплом доме, где пахнет хвоей,  загадыванием желаний на будущий год.</w:t>
        <w:br/>
        <w:t>Разве можно представить себе Новый год без пушистой, красивой, нарядной ёлки? Эта лесная красавица давно стала для нас символом Нового года.</w:t>
        <w:br/>
        <w:t>– Ребята, а вы знаете какой национальности новогодняя елка? 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ы детей)</w:t>
      </w:r>
      <w:r>
        <w:rPr>
          <w:rFonts w:cs="Times New Roman" w:ascii="Times New Roman" w:hAnsi="Times New Roman"/>
          <w:sz w:val="24"/>
          <w:szCs w:val="24"/>
        </w:rPr>
        <w:t>  Новогодняя ёлка по национальности – немка. Немцы считали ель священным деревом. Она олицетворяла бессмертие, вечную молодость, верность, долголетие и достоинство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монстрация слайд-шоу «Разновидности решений новогодней ёлки». 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sz w:val="24"/>
          <w:szCs w:val="24"/>
        </w:rPr>
        <w:t xml:space="preserve">Обычай наряжать новогоднюю ёлку прочно вошёл в моду к началу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 . В 1815 году на лесной красавице появились игрушки из дерева, олова и жести. Мастера стали изготовлять нарядные украшения: золотили еловые шишки, пустые яичные скорлупки покрывали тонким слоем чеканной латуни.</w:t>
        <w:br/>
        <w:t>Мода менялась, надо было придумывать новые изделия. Из азиатских глубинок в Европу стали завозить разноцветные фонарики и корзинки.</w:t>
        <w:br/>
        <w:t>Но фантазия немецких стеклодувов опережала всех: птички, деды-морозы, кувшинчики, шишки, хрупкие амфоры и дудочки... Женщины и дети раскрашивали изделия золотой и серебряной пылью. Германия долго сохраняла свои позиции ведущего мирового производителя новогодних ёлочных украшений.</w:t>
        <w:br/>
        <w:t>Украшения рождественских ёлок менялись в зависимости от моды. Яркая, вся в игрушках новогодняя ёлка, столь популярная до 1900 года, на рубеже столетий стала считаться признаком дурного тона, её вытеснила строгая, стильная ёлка в серебристо-белых тонах. Позже вновь вернулась тенденция наряжать новогоднюю ёлку просто – соломенными звездочками и фигурками из бумаги и картон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Ребята,  а у вас дома на Новый год, какая ель стоит? 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ы детей)</w:t>
      </w:r>
      <w:r>
        <w:rPr>
          <w:rFonts w:cs="Times New Roman" w:ascii="Times New Roman" w:hAnsi="Times New Roman"/>
          <w:sz w:val="24"/>
          <w:szCs w:val="24"/>
        </w:rPr>
        <w:t> </w:t>
        <w:br/>
        <w:t>– Ребята, а какими елочными игрушками вы украшаете? 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ы детей)</w:t>
      </w:r>
      <w:r>
        <w:rPr>
          <w:rFonts w:cs="Times New Roman" w:ascii="Times New Roman" w:hAnsi="Times New Roman"/>
          <w:sz w:val="24"/>
          <w:szCs w:val="24"/>
        </w:rPr>
        <w:t> </w:t>
        <w:br/>
        <w:t xml:space="preserve">– Сегодня ёлочные игрушки – это традиционное праздничное украшение ёлки. По игрушкам можно «прочесть» историю страны. Какие бы события ни проходили в стране, мастера ёлочных украшений отзывались новыми игрушками.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я вам продемонстрирую разнообразные декоративные новогодние ёлки. 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sz w:val="24"/>
          <w:szCs w:val="24"/>
        </w:rPr>
        <w:t>В каждом доме Ёлка воспринимается как декорация для семейного праздника, а то, как сделать этот праздник более приятным мы с вами сегодня отобразим в созданной вами креативной новогодней  ёлочке, и к  её созданию  отнесёмся со всей серьёзностью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Практическая часть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Техника безопасности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мните ребята, что ножницы надо передавать кольцами вперед, не класть на край стола, не делать резких движений, не держать острием вверх, и по окончании работы убрать их на место. Работая с термопистолетом, держим его за рукоять и плавно нажимаем на рычаг, тем самым выдавливая клей. Будьте осторожны, не делайте резких движений и не дотрагивайтесь до кончика носика пистолета, т.к. можно обжечься. В нерабочем положении термопистолет должен стоять на специальном поддон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оздаем креативную новогоднюю елочку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ратите внимание, у вас на столе много разнообразного материала.  Рассказываю, как называется материал, который мы должны использовать для изготовления новогодней елочки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13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нам надо сделать каркас ёлки, т.е. конус из бумаги. Рисуем по шаблону ровный круг, затем его вырезаем. Разделяем круг на 4 части двумя перпендикулярными линиями, пересекающимися в центре фигуры. Затем вырезаем одну четверть и сводим прилегающие участки и склеиваем их внахлест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13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ь конуса обклеиваем двусторонним скотчем. Поверх скотча по кругу до вершины конуса клеим кружевную ленту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13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нам понадобиться краска- спрей серебристого или золотистого цвета, для придания праздничного цвета новогодней ёлки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13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ока ёлочка высыхает мы, мы продолжаем делать ствол для ёлки. Берем простые деревянные хаси и обматываем  тесьмой, концы клеим. Выбираем сосуд, куда мы поместим ствол ели. Чтобы зафиксировать ствол, используем пластилин.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13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юю часть ствола обматываем губкой и тканью, готовим для склейки конуса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13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ы декорируем сосуд, его можно обматать кружевной лентой фиксируя тесьмой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13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ительной части мы оформляем нашу креативную ёлочку  всевозможными аксессуарами. Используем бусинки, ракушки, пуговицы, бантики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13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ая новогодняя ёлочка готова! (приложение 2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Заключительная часть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дводим  итог выставкой работ дете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авайте посмотрим, как каждый из вас оформил свою Новогоднюю елочку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суждение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 кому вы решили подарить созданную вами новогоднюю елочку? 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ы детей)</w:t>
      </w:r>
      <w:r>
        <w:rPr>
          <w:rFonts w:cs="Times New Roman" w:ascii="Times New Roman" w:hAnsi="Times New Roman"/>
          <w:sz w:val="24"/>
          <w:szCs w:val="24"/>
        </w:rPr>
        <w:br/>
        <w:t>Наше занятие подходит к концу. Давайте приведем в порядок наше рабочее место.</w:t>
        <w:br/>
        <w:t>– Ребята, вам было интересно делать красоту? 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ы детей)</w:t>
      </w:r>
      <w:r>
        <w:rPr>
          <w:rFonts w:cs="Times New Roman" w:ascii="Times New Roman" w:hAnsi="Times New Roman"/>
          <w:sz w:val="24"/>
          <w:szCs w:val="24"/>
        </w:rPr>
        <w:br/>
        <w:t>– И мне тоже было с вами интересно. Я буду очень рада видеть вас снова. До свидания!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используемого материал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Иоханнес Иттен</w:t>
      </w:r>
      <w:r>
        <w:rPr>
          <w:rFonts w:cs="Times New Roman" w:ascii="Times New Roman" w:hAnsi="Times New Roman"/>
          <w:sz w:val="24"/>
          <w:szCs w:val="24"/>
        </w:rPr>
        <w:t>. Искусство формы    М., Д. Аронов, 2004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4"/>
          <w:szCs w:val="24"/>
        </w:rPr>
        <w:t>Новикова Е.Ф. </w:t>
      </w:r>
      <w:r>
        <w:rPr>
          <w:rFonts w:cs="Times New Roman" w:ascii="Times New Roman" w:hAnsi="Times New Roman"/>
          <w:sz w:val="24"/>
          <w:szCs w:val="24"/>
        </w:rPr>
        <w:t>Вдохновение. М: 1994.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</w:t>
      </w:r>
    </w:p>
    <w:p>
      <w:pPr>
        <w:pStyle w:val="Style17"/>
        <w:spacing w:lineRule="auto" w:line="240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0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7185</wp:posOffset>
            </wp:positionH>
            <wp:positionV relativeFrom="paragraph">
              <wp:posOffset>337185</wp:posOffset>
            </wp:positionV>
            <wp:extent cx="5387975" cy="7181850"/>
            <wp:effectExtent l="0" t="0" r="0" b="0"/>
            <wp:wrapTight wrapText="bothSides">
              <wp:wrapPolygon edited="0">
                <wp:start x="-71" y="0"/>
                <wp:lineTo x="-71" y="21539"/>
                <wp:lineTo x="21607" y="21539"/>
                <wp:lineTo x="21607" y="0"/>
                <wp:lineTo x="-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приложение 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16:00Z</dcterms:created>
  <dc:creator>Админ</dc:creator>
  <dc:description/>
  <cp:keywords/>
  <dc:language>en-US</dc:language>
  <cp:lastModifiedBy>Админ</cp:lastModifiedBy>
  <dcterms:modified xsi:type="dcterms:W3CDTF">2017-12-20T15:31:00Z</dcterms:modified>
  <cp:revision>4</cp:revision>
  <dc:subject/>
  <dc:title/>
</cp:coreProperties>
</file>